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ModuL 3, ActivitATEA 3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 xml:space="preserve">Evaluarea site-ului Web </w:t>
      </w: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z w:val="20"/>
          <w:szCs w:val="20"/>
          <w:lang w:val="ro-RO"/>
        </w:rPr>
        <w:t>Informare:</w:t>
      </w:r>
      <w:r>
        <w:rPr>
          <w:rFonts w:cs="Verdana" w:ascii="Verdana" w:hAnsi="Verdana"/>
          <w:bCs/>
          <w:sz w:val="20"/>
          <w:szCs w:val="20"/>
          <w:lang w:val="ro-RO"/>
        </w:rPr>
        <w:t xml:space="preserve"> Utilizaţi lista pentru a determina site-urile web care sunt recomandate elevilor dvs. Unele dintre articole pot fi modificate pentru diferite niveluri. 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Numele site-ului Web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lafreniere.com</w:t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http://www.glafreniere.com/matter.htm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"/>
        <w:gridCol w:w="955"/>
        <w:gridCol w:w="42"/>
        <w:gridCol w:w="610"/>
        <w:gridCol w:w="7308"/>
      </w:tblGrid>
      <w:tr>
        <w:trPr>
          <w:tblHeader w:val="true"/>
        </w:trPr>
        <w:tc>
          <w:tcPr>
            <w:tcW w:w="6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Da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Parţial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Nu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nţinut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1342006735"/>
            <w:bookmarkStart w:id="1" w:name="__Fieldmark__0_1342006735"/>
            <w:bookmarkEnd w:id="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1_1342006735"/>
            <w:bookmarkStart w:id="3" w:name="__Fieldmark__1_1342006735"/>
            <w:bookmarkEnd w:id="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2_1342006735"/>
            <w:bookmarkStart w:id="5" w:name="__Fieldmark__2_1342006735"/>
            <w:bookmarkEnd w:id="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opul site-ului este clar? Care este acesta?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 prezentarea completa a fenomenelor ondulatorii.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3_1342006735"/>
            <w:bookmarkStart w:id="7" w:name="__Fieldmark__3_1342006735"/>
            <w:bookmarkEnd w:id="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4_1342006735"/>
            <w:bookmarkStart w:id="9" w:name="__Fieldmark__4_1342006735"/>
            <w:bookmarkEnd w:id="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5_1342006735"/>
            <w:bookmarkStart w:id="11" w:name="__Fieldmark__5_1342006735"/>
            <w:bookmarkEnd w:id="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ste clar care este creatorul site-ului? Organizaţia sau autorul site-ului sunt credibili? Care sau cine este autorul?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Autorul e Gabriel LaFreniere</w:t>
            </w:r>
            <w:r>
              <w:rPr>
                <w:sz w:val="27"/>
                <w:szCs w:val="27"/>
              </w:rPr>
              <w:t xml:space="preserve"> : </w:t>
            </w:r>
            <w:hyperlink r:id="rId2">
              <w:r>
                <w:rPr>
                  <w:rStyle w:val="InternetLink"/>
                  <w:sz w:val="27"/>
                  <w:szCs w:val="27"/>
                </w:rPr>
                <w:t>webmaster@glafreniere.com</w:t>
              </w:r>
            </w:hyperlink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6_1342006735"/>
            <w:bookmarkStart w:id="13" w:name="__Fieldmark__6_1342006735"/>
            <w:bookmarkEnd w:id="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7_1342006735"/>
            <w:bookmarkStart w:id="15" w:name="__Fieldmark__7_1342006735"/>
            <w:bookmarkEnd w:id="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8_1342006735"/>
            <w:bookmarkStart w:id="17" w:name="__Fieldmark__8_1342006735"/>
            <w:bookmarkEnd w:id="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ţia care susţine site-ul are filiale care poate crea o înclinare către anumite informaţii cum ar fi comerciale, politice sau sociale? Care sunt acestea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9_1342006735"/>
            <w:bookmarkStart w:id="19" w:name="__Fieldmark__9_1342006735"/>
            <w:bookmarkEnd w:id="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0_1342006735"/>
            <w:bookmarkStart w:id="21" w:name="__Fieldmark__10_1342006735"/>
            <w:bookmarkEnd w:id="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1_1342006735"/>
            <w:bookmarkStart w:id="23" w:name="__Fieldmark__11_1342006735"/>
            <w:bookmarkEnd w:id="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Dacă răspunsul de la punctul 3 este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parţial sau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nu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, site-ul încearcă să prezinte informaţii corecte şi echilibrate, fără anumite tendinţe (prin alegerea cu atenţie a cuvintelor, informaţiilor din diferite puncte de vedere, etc.)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12_1342006735"/>
            <w:bookmarkStart w:id="25" w:name="__Fieldmark__12_1342006735"/>
            <w:bookmarkEnd w:id="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6" w:name="__Fieldmark__13_1342006735"/>
            <w:bookmarkStart w:id="27" w:name="__Fieldmark__13_1342006735"/>
            <w:bookmarkEnd w:id="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8" w:name="__Fieldmark__14_1342006735"/>
            <w:bookmarkStart w:id="29" w:name="__Fieldmark__14_1342006735"/>
            <w:bookmarkEnd w:id="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ite-ul furnizează cercetări sau surse credibile care să susţină informaţiile? Informaţiile sunt citate corect? 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0" w:name="__Fieldmark__15_1342006735"/>
            <w:bookmarkStart w:id="31" w:name="__Fieldmark__15_1342006735"/>
            <w:bookmarkEnd w:id="3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2" w:name="__Fieldmark__16_1342006735"/>
            <w:bookmarkStart w:id="33" w:name="__Fieldmark__16_1342006735"/>
            <w:bookmarkEnd w:id="3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4" w:name="__Fieldmark__17_1342006735"/>
            <w:bookmarkStart w:id="35" w:name="__Fieldmark__17_1342006735"/>
            <w:bookmarkEnd w:id="3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nt furnizate scrisorile de acreditare ale autorilor, şi dacă da, sunt credibil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6" w:name="__Fieldmark__18_1342006735"/>
            <w:bookmarkStart w:id="37" w:name="__Fieldmark__18_1342006735"/>
            <w:bookmarkEnd w:id="3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8" w:name="__Fieldmark__19_1342006735"/>
            <w:bookmarkStart w:id="39" w:name="__Fieldmark__19_1342006735"/>
            <w:bookmarkEnd w:id="3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0" w:name="__Fieldmark__20_1342006735"/>
            <w:bookmarkStart w:id="41" w:name="__Fieldmark__20_1342006735"/>
            <w:bookmarkEnd w:id="4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ţiile cu reputaţie sunt legate prin link-uri de acest site? Utilizând motorul de căutare Google search, tipul linkului: şi adresa site-ului web (exemplu:  link:www.website.com ).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2" w:name="__Fieldmark__21_1342006735"/>
            <w:bookmarkStart w:id="43" w:name="__Fieldmark__21_1342006735"/>
            <w:bookmarkEnd w:id="4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4" w:name="__Fieldmark__22_1342006735"/>
            <w:bookmarkStart w:id="45" w:name="__Fieldmark__22_1342006735"/>
            <w:bookmarkEnd w:id="4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6" w:name="__Fieldmark__23_1342006735"/>
            <w:bookmarkStart w:id="47" w:name="__Fieldmark__23_1342006735"/>
            <w:bookmarkEnd w:id="4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onţinutul este actualizat frecvent? Când a avut loc ultima actualizare? 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Februarie 2010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8" w:name="__Fieldmark__24_1342006735"/>
            <w:bookmarkStart w:id="49" w:name="__Fieldmark__24_1342006735"/>
            <w:bookmarkEnd w:id="4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0" w:name="__Fieldmark__25_1342006735"/>
            <w:bookmarkStart w:id="51" w:name="__Fieldmark__25_1342006735"/>
            <w:bookmarkEnd w:id="5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2" w:name="__Fieldmark__26_1342006735"/>
            <w:bookmarkStart w:id="53" w:name="__Fieldmark__26_1342006735"/>
            <w:bookmarkEnd w:id="5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acă există spoturi publicitare pe site sunt acestea clar diferenţiate de conţinut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4" w:name="__Fieldmark__27_1342006735"/>
            <w:bookmarkStart w:id="55" w:name="__Fieldmark__27_1342006735"/>
            <w:bookmarkEnd w:id="5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6" w:name="__Fieldmark__28_1342006735"/>
            <w:bookmarkStart w:id="57" w:name="__Fieldmark__28_1342006735"/>
            <w:bookmarkEnd w:id="5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8" w:name="__Fieldmark__29_1342006735"/>
            <w:bookmarkStart w:id="59" w:name="__Fieldmark__29_1342006735"/>
            <w:bookmarkEnd w:id="5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risul este clar şi interesant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0" w:name="__Fieldmark__30_1342006735"/>
            <w:bookmarkStart w:id="61" w:name="__Fieldmark__30_1342006735"/>
            <w:bookmarkEnd w:id="6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2" w:name="__Fieldmark__31_1342006735"/>
            <w:bookmarkStart w:id="63" w:name="__Fieldmark__31_1342006735"/>
            <w:bookmarkEnd w:id="6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4" w:name="__Fieldmark__32_1342006735"/>
            <w:bookmarkStart w:id="65" w:name="__Fieldmark__32_1342006735"/>
            <w:bookmarkEnd w:id="6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onţinutul este adecvat pentru elevii dvs.? Nivelul de citire? Idei abstracte? Teme mature? Dacă există conţinuturi necorespunzătoare, care sunt acestea? 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Organizare şi navigare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6" w:name="__Fieldmark__33_1342006735"/>
            <w:bookmarkStart w:id="67" w:name="__Fieldmark__33_1342006735"/>
            <w:bookmarkEnd w:id="6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8" w:name="__Fieldmark__34_1342006735"/>
            <w:bookmarkStart w:id="69" w:name="__Fieldmark__34_1342006735"/>
            <w:bookmarkEnd w:id="6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0" w:name="__Fieldmark__35_1342006735"/>
            <w:bookmarkStart w:id="71" w:name="__Fieldmark__35_1342006735"/>
            <w:bookmarkEnd w:id="7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agina de început descrie cu acurateţe scopul ş conţinutul site-ului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2" w:name="__Fieldmark__36_1342006735"/>
            <w:bookmarkStart w:id="73" w:name="__Fieldmark__36_1342006735"/>
            <w:bookmarkEnd w:id="7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4" w:name="__Fieldmark__37_1342006735"/>
            <w:bookmarkStart w:id="75" w:name="__Fieldmark__37_1342006735"/>
            <w:bookmarkEnd w:id="7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6" w:name="__Fieldmark__38_1342006735"/>
            <w:bookmarkStart w:id="77" w:name="__Fieldmark__38_1342006735"/>
            <w:bookmarkEnd w:id="7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uteţi naviga uşor prin site? Puteţi să vă daţi seama întotdeauna unde sunteţi şi cum să vă întoarceţi la pagina principală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8" w:name="__Fieldmark__39_1342006735"/>
            <w:bookmarkStart w:id="79" w:name="__Fieldmark__39_1342006735"/>
            <w:bookmarkEnd w:id="7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0" w:name="__Fieldmark__40_1342006735"/>
            <w:bookmarkStart w:id="81" w:name="__Fieldmark__40_1342006735"/>
            <w:bookmarkEnd w:id="8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2" w:name="__Fieldmark__41_1342006735"/>
            <w:bookmarkStart w:id="83" w:name="__Fieldmark__41_1342006735"/>
            <w:bookmarkEnd w:id="8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Link-urile funcţionează şi vă direcţionează acolo unde aveţi nevoi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4" w:name="__Fieldmark__42_1342006735"/>
            <w:bookmarkStart w:id="85" w:name="__Fieldmark__42_1342006735"/>
            <w:bookmarkEnd w:id="8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6" w:name="__Fieldmark__43_1342006735"/>
            <w:bookmarkStart w:id="87" w:name="__Fieldmark__43_1342006735"/>
            <w:bookmarkEnd w:id="8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8" w:name="__Fieldmark__44_1342006735"/>
            <w:bookmarkStart w:id="89" w:name="__Fieldmark__44_1342006735"/>
            <w:bookmarkEnd w:id="8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conţine secţiuni de chat, mesaje sau alte caracteristici interactive utile şi care să susţină conţinutul site-ului? Aceste caracteristici sunt moderate?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Înfăţişare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0" w:name="__Fieldmark__45_1342006735"/>
            <w:bookmarkStart w:id="91" w:name="__Fieldmark__45_1342006735"/>
            <w:bookmarkEnd w:id="9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2" w:name="__Fieldmark__46_1342006735"/>
            <w:bookmarkStart w:id="93" w:name="__Fieldmark__46_1342006735"/>
            <w:bookmarkEnd w:id="9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4" w:name="__Fieldmark__47_1342006735"/>
            <w:bookmarkStart w:id="95" w:name="__Fieldmark__47_1342006735"/>
            <w:bookmarkEnd w:id="9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este atractiv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6" w:name="__Fieldmark__48_1342006735"/>
            <w:bookmarkStart w:id="97" w:name="__Fieldmark__48_1342006735"/>
            <w:bookmarkEnd w:id="9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8" w:name="__Fieldmark__49_1342006735"/>
            <w:bookmarkStart w:id="99" w:name="__Fieldmark__49_1342006735"/>
            <w:bookmarkEnd w:id="9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0" w:name="__Fieldmark__50_1342006735"/>
            <w:bookmarkStart w:id="101" w:name="__Fieldmark__50_1342006735"/>
            <w:bookmarkEnd w:id="10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raficele sunt clare? vin ele ca şi completare la informaţiile prezentat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2" w:name="__Fieldmark__51_1342006735"/>
            <w:bookmarkStart w:id="103" w:name="__Fieldmark__51_1342006735"/>
            <w:bookmarkEnd w:id="10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4" w:name="__Fieldmark__52_1342006735"/>
            <w:bookmarkStart w:id="105" w:name="__Fieldmark__52_1342006735"/>
            <w:bookmarkEnd w:id="10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6" w:name="__Fieldmark__53_1342006735"/>
            <w:bookmarkStart w:id="107" w:name="__Fieldmark__53_1342006735"/>
            <w:bookmarkEnd w:id="10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deţine fişiere video, audio sau de procesare a cuvintelor utile şi corespunzătoare care pot fi salvate, vizualizate sau ascultate?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Performanţa tehnică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8" w:name="__Fieldmark__54_1342006735"/>
            <w:bookmarkStart w:id="109" w:name="__Fieldmark__54_1342006735"/>
            <w:bookmarkEnd w:id="10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0" w:name="__Fieldmark__55_1342006735"/>
            <w:bookmarkStart w:id="111" w:name="__Fieldmark__55_1342006735"/>
            <w:bookmarkEnd w:id="1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2" w:name="__Fieldmark__56_1342006735"/>
            <w:bookmarkStart w:id="113" w:name="__Fieldmark__56_1342006735"/>
            <w:bookmarkEnd w:id="1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este de încredere şi se încarcă reped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4" w:name="__Fieldmark__57_1342006735"/>
            <w:bookmarkStart w:id="115" w:name="__Fieldmark__57_1342006735"/>
            <w:bookmarkEnd w:id="1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6" w:name="__Fieldmark__58_1342006735"/>
            <w:bookmarkStart w:id="117" w:name="__Fieldmark__58_1342006735"/>
            <w:bookmarkEnd w:id="1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8" w:name="__Fieldmark__59_1342006735"/>
            <w:bookmarkStart w:id="119" w:name="__Fieldmark__59_1342006735"/>
            <w:bookmarkEnd w:id="1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are nevoie de plug-ins şi soft-uri adiţionale? Elevii au acces uşor la acest soft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0" w:name="__Fieldmark__60_1342006735"/>
            <w:bookmarkStart w:id="121" w:name="__Fieldmark__60_1342006735"/>
            <w:bookmarkEnd w:id="1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2" w:name="__Fieldmark__61_1342006735"/>
            <w:bookmarkStart w:id="123" w:name="__Fieldmark__61_1342006735"/>
            <w:bookmarkEnd w:id="1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4" w:name="__Fieldmark__62_1342006735"/>
            <w:bookmarkStart w:id="125" w:name="__Fieldmark__62_1342006735"/>
            <w:bookmarkEnd w:id="1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alvările sunt rapide şi simple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z w:val="20"/>
          <w:szCs w:val="20"/>
          <w:lang w:val="ro-RO"/>
        </w:rPr>
        <w:t>Instrucţiuni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La ce moment din desfăşurarea proiectului va fi acest site cel mai util?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La prezentarea generală a undelor, ideosebi la vizualizarea acestora.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Care dintre abilităţile de gândire necesare în secolul XXI , cum sunt gândirea critică sau ştiinţa informaţională  vor ajuta elevii să utilizeze acest site eficient?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6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  <w:lang w:val="ro-RO"/>
              </w:rPr>
              <w:t>Abilităţi secol XXI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  <w:lang w:val="ro-RO"/>
              </w:rPr>
              <w:t>Când şi cum să predăm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reativitate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Rezolvare de probleme – „Inteferenta undelor progesive”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andire critica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Brainstorming – „Notiuni de acustica”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Munca in echipa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rin lucrari experimentale – „Unde stationare”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63_1342006735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6" w:name="__Fieldmark__63_1342006735"/>
            <w:bookmarkStart w:id="127" w:name="__Fieldmark__63_1342006735"/>
            <w:bookmarkEnd w:id="1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lang w:val="ro-RO" w:eastAsia="en-US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65_1342006735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8" w:name="__Fieldmark__65_1342006735"/>
            <w:bookmarkStart w:id="129" w:name="__Fieldmark__65_1342006735"/>
            <w:bookmarkEnd w:id="1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lang w:val="ro-RO" w:eastAsia="en-US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>
          <w:lang w:val="ro-RO"/>
        </w:rPr>
      </w:pPr>
      <w:r>
        <w:rPr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freniere.com/webmaster@glafreniere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57:00Z</dcterms:created>
  <dc:creator>sergiub</dc:creator>
  <dc:description/>
  <cp:keywords/>
  <dc:language>en-US</dc:language>
  <cp:lastModifiedBy>Eu</cp:lastModifiedBy>
  <dcterms:modified xsi:type="dcterms:W3CDTF">2010-12-03T19:20:00Z</dcterms:modified>
  <cp:revision>4</cp:revision>
  <dc:subject/>
  <dc:title/>
</cp:coreProperties>
</file>